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Professora Itinerante Domiciliar Angela Maria Inti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Vesper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inguagem Oral e Escri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º Ano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/06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9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spacing w:lineRule="atLeast" w:line="290"/>
        <w:ind w:left="360" w:hanging="0"/>
        <w:rPr>
          <w:b/>
          <w:b/>
        </w:rPr>
      </w:pPr>
      <w:r>
        <w:rPr>
          <w:b/>
        </w:rPr>
        <w:t>Gêneros textuais: fábula: História da Dona Baratinha; Linguagem Oral e Escri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Desenvolver no aluno o prazer da Leitura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Estimular a criatividade e o imaginário;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>Neste momento o estudante acessará as atividades  que a professora elaborou no aplicativo Jclic. A atividade foi criada pela professora como execução de plano de aula de oficina oferecida pelo PROGETEC, onde o estudante irà  fazer no notebook  as atividades de: caça-palavras e cruzadinh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Notebook e Aplicativo Jclic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8:30:00Z</dcterms:created>
  <dc:creator>Claudemir</dc:creator>
  <dc:description/>
  <dc:language>en-US</dc:language>
  <cp:lastModifiedBy>Claudemir</cp:lastModifiedBy>
  <dcterms:modified xsi:type="dcterms:W3CDTF">2016-06-16T18:30:00Z</dcterms:modified>
  <cp:revision>2</cp:revision>
  <dc:subject/>
  <dc:title/>
</cp:coreProperties>
</file>